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1325</wp:posOffset>
            </wp:positionH>
            <wp:positionV relativeFrom="paragraph">
              <wp:posOffset>-699770</wp:posOffset>
            </wp:positionV>
            <wp:extent cx="133985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Moodle Navigation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524625</wp:posOffset>
                </wp:positionH>
                <wp:positionV relativeFrom="paragraph">
                  <wp:posOffset>870585</wp:posOffset>
                </wp:positionV>
                <wp:extent cx="601980" cy="233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3.75pt;margin-top:68.5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elcome to our Moodle site!  This should help you move around the site to find assignments, post to forums, and find your way if you get lo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765</wp:posOffset>
                </wp:positionH>
                <wp:positionV relativeFrom="paragraph">
                  <wp:posOffset>4333875</wp:posOffset>
                </wp:positionV>
                <wp:extent cx="1975485" cy="765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ses in which you are enrolled will show up here.  For now, that is just our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60.3pt;mso-wrap-distance-left:9.05pt;mso-wrap-distance-right:9.05pt;mso-wrap-distance-top:0pt;mso-wrap-distance-bottom:0pt;margin-top:341.2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ses in which you are enrolled will show up here.  For now, that is just our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22160</wp:posOffset>
                </wp:positionH>
                <wp:positionV relativeFrom="paragraph">
                  <wp:posOffset>556895</wp:posOffset>
                </wp:positionV>
                <wp:extent cx="165608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is should be you!  Make sure that your name is here every time you go to work on the Moodle—otherwise, we can’t give you cr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108.7pt;mso-wrap-distance-left:9.05pt;mso-wrap-distance-right:9.05pt;mso-wrap-distance-top:0pt;mso-wrap-distance-bottom:0pt;margin-top:43.85pt;mso-position-vertical-relative:text;margin-left:56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is should be you!  Make sure that your name is here every time you go to work on the Moodle—otherwise, we can’t give you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9105</wp:posOffset>
                </wp:positionH>
                <wp:positionV relativeFrom="paragraph">
                  <wp:posOffset>56515</wp:posOffset>
                </wp:positionV>
                <wp:extent cx="3056890" cy="495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is  tells you the name of the course.  It should say “Honors Science – 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” like m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9pt;mso-wrap-distance-left:9.05pt;mso-wrap-distance-right:9.05pt;mso-wrap-distance-top:0pt;mso-wrap-distance-bottom:0pt;margin-top:4.4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is  tells you the name of the course.  It should say “Honors Science – 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” like m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181610</wp:posOffset>
                </wp:positionV>
                <wp:extent cx="371475" cy="333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14.3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9265</wp:posOffset>
                </wp:positionH>
                <wp:positionV relativeFrom="paragraph">
                  <wp:posOffset>45085</wp:posOffset>
                </wp:positionV>
                <wp:extent cx="1823720" cy="1361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se are called your “trail of breadcrumbs.”  It is like Hanzel and Gretel’s trail home.  Clicking “HS7” will always return you to this main page of our Mood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107.2pt;mso-wrap-distance-left:9.05pt;mso-wrap-distance-right:9.05pt;mso-wrap-distance-top:0pt;mso-wrap-distance-bottom:0pt;margin-top:3.55pt;mso-position-vertical-relative:text;margin-left:-3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se are called your “trail of breadcrumbs.”  It is like Hanzel and Gretel’s trail home.  Clicking “HS7” will always return you to this main page of our Mood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0</wp:posOffset>
            </wp:positionH>
            <wp:positionV relativeFrom="paragraph">
              <wp:posOffset>134620</wp:posOffset>
            </wp:positionV>
            <wp:extent cx="5248910" cy="3308350"/>
            <wp:effectExtent l="0" t="0" r="0" b="0"/>
            <wp:wrapTight wrapText="bothSides">
              <wp:wrapPolygon edited="0">
                <wp:start x="19107" y="20932"/>
                <wp:lineTo x="19107" y="16576"/>
                <wp:lineTo x="-738" y="16576"/>
                <wp:lineTo x="-738" y="20932"/>
                <wp:lineTo x="19107" y="20932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36" t="18095" r="4248" b="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96520</wp:posOffset>
                </wp:positionV>
                <wp:extent cx="1847850" cy="31432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314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5pt;margin-top:7.6pt;width:145.45pt;height:24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0215</wp:posOffset>
                </wp:positionH>
                <wp:positionV relativeFrom="paragraph">
                  <wp:posOffset>134620</wp:posOffset>
                </wp:positionV>
                <wp:extent cx="1452245" cy="33337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240" cy="33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45pt;margin-top:10.6pt;width:114.3pt;height:26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15875</wp:posOffset>
                </wp:positionV>
                <wp:extent cx="790575" cy="22860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5pt;margin-top:1.25pt;width:62.2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0010</wp:posOffset>
                </wp:positionH>
                <wp:positionV relativeFrom="paragraph">
                  <wp:posOffset>59690</wp:posOffset>
                </wp:positionV>
                <wp:extent cx="465455" cy="29210"/>
                <wp:effectExtent l="1270" t="19050" r="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5840" cy="29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pt;margin-top:4.7pt;width:36.65pt;height:2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4830</wp:posOffset>
                </wp:positionH>
                <wp:positionV relativeFrom="paragraph">
                  <wp:posOffset>22225</wp:posOffset>
                </wp:positionV>
                <wp:extent cx="608965" cy="20637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06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9pt;margin-top:1.75pt;width:47.9pt;height:16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1270</wp:posOffset>
                </wp:positionH>
                <wp:positionV relativeFrom="paragraph">
                  <wp:posOffset>228600</wp:posOffset>
                </wp:positionV>
                <wp:extent cx="544195" cy="813435"/>
                <wp:effectExtent l="12065" t="0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4680" cy="813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1pt;margin-top:18pt;width:42.85pt;height:64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02755</wp:posOffset>
                </wp:positionH>
                <wp:positionV relativeFrom="paragraph">
                  <wp:posOffset>105410</wp:posOffset>
                </wp:positionV>
                <wp:extent cx="1975485" cy="13614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is is the most important part—it tells you what you need to do.  Your assignments will show up here—make sure you click on and do everything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2pt;mso-wrap-distance-left:9.05pt;mso-wrap-distance-right:9.05pt;mso-wrap-distance-top:0pt;mso-wrap-distance-bottom:0pt;margin-top:8.3pt;mso-position-vertical-relative:text;margin-left:5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is is the most important part—it tells you what you need to do.  Your assignments will show up here—make sure you click on and do everything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8005</wp:posOffset>
                </wp:positionH>
                <wp:positionV relativeFrom="paragraph">
                  <wp:posOffset>109220</wp:posOffset>
                </wp:positionV>
                <wp:extent cx="1823720" cy="740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ing here will let you see all of the participants in our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58.3pt;mso-wrap-distance-left:9.05pt;mso-wrap-distance-right:9.05pt;mso-wrap-distance-top:0pt;mso-wrap-distance-bottom:0pt;margin-top:8.6pt;mso-position-vertical-relative:text;margin-left:-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ing here will let you see all of the participants in our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0</wp:posOffset>
                </wp:positionH>
                <wp:positionV relativeFrom="paragraph">
                  <wp:posOffset>113665</wp:posOffset>
                </wp:positionV>
                <wp:extent cx="1626235" cy="408940"/>
                <wp:effectExtent l="0" t="13970" r="381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6840" cy="409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8.95pt;width:128pt;height:32.2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-4445</wp:posOffset>
                </wp:positionV>
                <wp:extent cx="2381250" cy="66675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666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5pt;margin-top:-0.35pt;width:187.45pt;height:52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8615</wp:posOffset>
                </wp:positionH>
                <wp:positionV relativeFrom="paragraph">
                  <wp:posOffset>-4445</wp:posOffset>
                </wp:positionV>
                <wp:extent cx="952500" cy="32385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45pt;margin-top:-0.35pt;width:74.95pt;height:25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1270</wp:posOffset>
                </wp:positionH>
                <wp:positionV relativeFrom="paragraph">
                  <wp:posOffset>319405</wp:posOffset>
                </wp:positionV>
                <wp:extent cx="462915" cy="582295"/>
                <wp:effectExtent l="11430" t="0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3320" cy="582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1pt;margin-top:25.15pt;width:36.45pt;height:45.8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45785</wp:posOffset>
                </wp:positionH>
                <wp:positionV relativeFrom="paragraph">
                  <wp:posOffset>86360</wp:posOffset>
                </wp:positionV>
                <wp:extent cx="442595" cy="233045"/>
                <wp:effectExtent l="10160" t="1079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232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4.55pt;margin-top:6.8pt;width:34.8pt;height:18.3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8380</wp:posOffset>
                </wp:positionH>
                <wp:positionV relativeFrom="paragraph">
                  <wp:posOffset>319405</wp:posOffset>
                </wp:positionV>
                <wp:extent cx="719455" cy="582295"/>
                <wp:effectExtent l="0" t="0" r="952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0000" cy="582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4pt;margin-top:25.15pt;width:56.6pt;height:45.8pt;flip:x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87630</wp:posOffset>
                </wp:positionV>
                <wp:extent cx="1066800" cy="49085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90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5pt;margin-top:6.9pt;width:83.95pt;height:38.6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8005</wp:posOffset>
                </wp:positionH>
                <wp:positionV relativeFrom="paragraph">
                  <wp:posOffset>83185</wp:posOffset>
                </wp:positionV>
                <wp:extent cx="1823720" cy="15392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 can view grades for Moodle assignments and update your profile here.  For now, you may change your avatar if you want—just make sure it is school appropri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121.2pt;mso-wrap-distance-left:9.05pt;mso-wrap-distance-right:9.05pt;mso-wrap-distance-top:0pt;mso-wrap-distance-bottom:0pt;margin-top:6.55pt;mso-position-vertical-relative:text;margin-left:-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 can view grades for Moodle assignments and update your profile here.  For now, you may change your avatar if you want—just make sure it is school appropri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0350</wp:posOffset>
                </wp:positionH>
                <wp:positionV relativeFrom="paragraph">
                  <wp:posOffset>162560</wp:posOffset>
                </wp:positionV>
                <wp:extent cx="3071495" cy="987425"/>
                <wp:effectExtent l="0" t="14605" r="444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71880" cy="987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12.8pt;width:241.75pt;height:77.65pt;flip:x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02755</wp:posOffset>
                </wp:positionH>
                <wp:positionV relativeFrom="paragraph">
                  <wp:posOffset>41275</wp:posOffset>
                </wp:positionV>
                <wp:extent cx="1975485" cy="5232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lick on this box to show </w:t>
                            </w:r>
                            <w:r>
                              <w:rPr>
                                <w:b/>
                              </w:rPr>
                              <w:t>only</w:t>
                            </w:r>
                            <w:r>
                              <w:rPr/>
                              <w:t xml:space="preserve"> the assignments for this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41.2pt;mso-wrap-distance-left:9.05pt;mso-wrap-distance-right:9.05pt;mso-wrap-distance-top:0pt;mso-wrap-distance-bottom:0pt;margin-top:3.25pt;mso-position-vertical-relative:text;margin-left:5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Click on this box to show </w:t>
                      </w:r>
                      <w:r>
                        <w:rPr>
                          <w:b/>
                        </w:rPr>
                        <w:t>only</w:t>
                      </w:r>
                      <w:r>
                        <w:rPr/>
                        <w:t xml:space="preserve"> the assignments for this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35:00Z</dcterms:created>
  <dc:creator>Rose Karinda</dc:creator>
  <dc:description/>
  <cp:keywords/>
  <dc:language>en-US</dc:language>
  <cp:lastModifiedBy>Rose Karinda</cp:lastModifiedBy>
  <cp:lastPrinted>2010-02-12T12:00:00Z</cp:lastPrinted>
  <dcterms:modified xsi:type="dcterms:W3CDTF">2010-02-12T19:04:00Z</dcterms:modified>
  <cp:revision>5</cp:revision>
  <dc:subject/>
  <dc:title/>
</cp:coreProperties>
</file>